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evoir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Instructions: complétez avec la forme correcte d'un verbe irrégulier logique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ab/>
        <w:t>(être, aller, faire, avoir, venir/revenir/devenir/tenir)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a.  Ma famille ______________ un petit chat qui s'appelle Fluffy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b.  Si on _______  besoin de vêtements on ______________ au centre commercial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c. Qui _______________ de Californie?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d. Tu ___________ de l'école à 4h de l'après-midi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e. En général, quand est-ce que vous __________________ les devoirs?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f.  Pourquoi est-ce que vous ne  ____________  pas avec moi à la fête?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g.  Vous _____________ faim?  Alors, mangez!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h.  Les profs ________________ toujours raison, n'est-ce pas?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i.  Quand il n'y a pas d'école, j'adore ____________ la grasse matinée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j.  Le fils de Mme. Lambert ____________ très intelligent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k. Quand il pleut je n'aime pas ________________ à la piscine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l.  Nous _________________ un gâteau pour l'anniversaire de ma soeur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m.  Demain je ____________ passer un examen d'histoire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5:52Z</dcterms:created>
  <dc:creator/>
  <dc:description/>
  <dc:language>en-US</dc:language>
  <cp:lastModifiedBy/>
  <cp:revision>0</cp:revision>
  <dc:subject/>
  <dc:title/>
</cp:coreProperties>
</file>